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center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 xml:space="preserve">Упаковка полимерная для контакта с пищевыми продуктами. Измер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фенилолпроп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в водной вытяжке методом тонослойной хромотографии</w:t>
      </w:r>
      <w:r>
        <w:rPr>
          <w:rFonts w:eastAsia="Calibri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Упаковка полимерная для контакта с пищевыми продуктами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ифенилолпропана</w:t>
      </w:r>
      <w:r>
        <w:rPr>
          <w:rFonts w:cs="Times New Roman" w:ascii="Times New Roman" w:hAnsi="Times New Roman"/>
          <w:sz w:val="24"/>
          <w:szCs w:val="24"/>
        </w:rPr>
        <w:t xml:space="preserve"> в водной вытяжке методом тонослойной хромотографии» по стандартизации необходима для обеспечения и выполнения требований п. 4, п.5 и п.8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измер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дифенилолпропана</w:t>
      </w:r>
      <w:r>
        <w:rPr>
          <w:rFonts w:cs="Times New Roman" w:ascii="Times New Roman" w:hAnsi="Times New Roman"/>
          <w:sz w:val="24"/>
          <w:szCs w:val="24"/>
        </w:rPr>
        <w:t xml:space="preserve"> в упаковке полимерной, применяемой при производстве пищевой продукции, т.к. дифенилолпропан — умеренно опасное вещество. По степени воздействия на человече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рганиз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превышении дифенилолпропан способен вызывать раздражение слизистых оболочек глаз, верхних дыхательных путей, при попадании на кожу и длительном воздействии — дерматиты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беспечения контроля материалов при производстве упаковки полимерной для контакта с пищевой продукцией с содерж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дифенилолпропана</w:t>
      </w:r>
      <w:r>
        <w:rPr>
          <w:rFonts w:cs="Times New Roman" w:ascii="Times New Roman" w:hAnsi="Times New Roman"/>
          <w:sz w:val="24"/>
          <w:szCs w:val="24"/>
        </w:rPr>
        <w:t>, что не должно увеличивать степень риска возможного неблагоприятного действия пищевой продукции на здоровье человека и окружающей среды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rStyle w:val="FontStyle72"/>
          <w:rFonts w:cs="Times New Roman"/>
          <w:sz w:val="24"/>
          <w:szCs w:val="24"/>
        </w:rPr>
        <w:t xml:space="preserve">Настоящий стандарт устанавливает </w:t>
      </w:r>
      <w:r>
        <w:rPr>
          <w:sz w:val="24"/>
        </w:rPr>
        <w:t xml:space="preserve">требования к проведению измерения массовой концентрации </w:t>
      </w:r>
      <w:r>
        <w:rPr>
          <w:color w:val="000000"/>
          <w:sz w:val="24"/>
        </w:rPr>
        <w:t>дифенилолпропана</w:t>
      </w:r>
      <w:r>
        <w:rPr>
          <w:sz w:val="24"/>
        </w:rPr>
        <w:t xml:space="preserve"> в водной вытяжке методом тонкослойной хромотографии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отан на основе проведённых лабораторных исследований по измер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дифенилолпропана</w:t>
      </w:r>
      <w:r>
        <w:rPr>
          <w:rFonts w:cs="Times New Roman" w:ascii="Times New Roman" w:hAnsi="Times New Roman"/>
          <w:sz w:val="24"/>
          <w:szCs w:val="24"/>
        </w:rPr>
        <w:t xml:space="preserve"> в водной вытяжке методом тонослойной хромотографи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8;&#1075;&#1072;&#1085;&#1080;&#1079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28:00Z</dcterms:modified>
  <cp:revision>11</cp:revision>
  <dc:subject/>
  <dc:title/>
</cp:coreProperties>
</file>